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39345278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676493499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9 від 13.10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Повторно 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 xml:space="preserve">Про внесення змін та доповнень до Цільової програми розвитку охорони здоров’я Житомирської міської об’єднаної територіальної громади на 2021-2025 роки» </w:t>
      </w:r>
      <w:r>
        <w:rPr>
          <w:rFonts w:eastAsia="SimSun;宋体"/>
          <w:b w:val="false"/>
          <w:i/>
          <w:kern w:val="2"/>
          <w:sz w:val="28"/>
          <w:szCs w:val="28"/>
          <w:lang w:bidi="hi-IN"/>
        </w:rPr>
        <w:t>(лист №66/908/155-25 від 02.10.2025 та лист №66/931/155-25 від 13.10.2025)</w:t>
      </w:r>
      <w:r>
        <w:rPr>
          <w:b w:val="false"/>
          <w:i/>
          <w:sz w:val="28"/>
          <w:szCs w:val="28"/>
        </w:rPr>
        <w:t>,</w:t>
      </w:r>
      <w:r>
        <w:rPr>
          <w:b w:val="false"/>
          <w:sz w:val="28"/>
          <w:szCs w:val="28"/>
        </w:rPr>
        <w:t xml:space="preserve">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: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.15.4 «Субвенції з державного, обласного та інших бюджетів на проведення заходів, які спрямовані на покращення послуг у сфері охорони здоров’я, вирішення питань, пов’язаних з ліквідацією наслідків медико-біологічних надзвичайних ситуацій природного характеру (у тому числі за рахунок співфінансування з місцевого бюджету)» – доповнити вказаний пункт заходом «Забезпечення діяльності фахівців із супроводу ветеранів війни та демобілізованих осіб» та визначити орієнтовний обсяг фінансування у сумі </w:t>
      </w:r>
      <w:r>
        <w:rPr>
          <w:b/>
          <w:sz w:val="28"/>
          <w:szCs w:val="28"/>
          <w:lang w:val="uk-UA"/>
        </w:rPr>
        <w:t>152,51 тис.грн.;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Реставрація будівлі дитячого стаціонару для облаштування Відділення психіатричної допомоги КП «Лікарня №2 ім. В.П. Павлусенка» ЖМР за адресою: м.Житомир, вул. Шевченка, 2 (у т.ч. виготовлення ПКД)» – доповнити програму вказаним заходом та визначити орієнтовний обсяг фінансування у сумі </w:t>
      </w:r>
      <w:r>
        <w:rPr>
          <w:b/>
          <w:sz w:val="28"/>
          <w:szCs w:val="28"/>
          <w:lang w:val="uk-UA"/>
        </w:rPr>
        <w:t>1 500,00 тис.грн.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7"/>
        <w:tabs>
          <w:tab w:val="clear" w:pos="709"/>
          <w:tab w:val="left" w:pos="851" w:leader="none"/>
        </w:tabs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9"/>
          <w:tab w:val="left" w:pos="851" w:leader="none"/>
        </w:tabs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Юрій МОЙСЕЄВ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SimSun;宋体"/>
      <w:b w:val="false"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8"/>
      <w:szCs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sz w:val="28"/>
      <w:szCs w:val="28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9-17T14:33:00Z</cp:lastPrinted>
  <dcterms:modified xsi:type="dcterms:W3CDTF">2025-10-13T15:19:00Z</dcterms:modified>
  <cp:revision>109</cp:revision>
  <dc:subject/>
  <dc:title>УКРАЇНА</dc:title>
</cp:coreProperties>
</file>